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а №_________201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ий поезд                               Станция «Задачн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 с кошкой весит ёжик,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вно 30 чайных ложек.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, а ёжик и две кошки,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ят 52 ло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ложек весит 21 ёж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 задумал число, прибавил к нему 1, умножил сумму на 2, произведение разделил на 6 и отнял от результата 4. Получилось 5. Какое число я задума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ител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тематический поезд                               Станция «Задачн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дна задача 5 балл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ind w:left="33" w:right="1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</w:p>
    <w:p>
      <w:pPr>
        <w:pStyle w:val="1"/>
        <w:ind w:left="33" w:right="1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ка + ежик=30 ложек</w:t>
      </w:r>
    </w:p>
    <w:p>
      <w:pPr>
        <w:pStyle w:val="1"/>
        <w:ind w:left="33" w:right="1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кошки + ежик = 52 ложки</w:t>
      </w:r>
    </w:p>
    <w:p>
      <w:pPr>
        <w:pStyle w:val="1"/>
        <w:ind w:left="33" w:right="1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шка=22 ложки, тогда ежик 30-22=8 ложек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ежик весит : 8•21=168 ложек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 задумал число, прибавил к нему 1, умножил сумму на 2, произведение разделил на 3 и отнял от результата 4. Получилось 5. Какое число я задумал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твет: 26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28:00Z</dcterms:created>
  <dc:creator>Jeka</dc:creator>
  <dc:description/>
  <cp:keywords/>
  <dc:language>en-US</dc:language>
  <cp:lastModifiedBy>Пользователь</cp:lastModifiedBy>
  <cp:lastPrinted>2018-01-11T17:57:00Z</cp:lastPrinted>
  <dcterms:modified xsi:type="dcterms:W3CDTF">2018-01-11T14:57:00Z</dcterms:modified>
  <cp:revision>17</cp:revision>
  <dc:subject/>
  <dc:title>Школа №_________</dc:title>
</cp:coreProperties>
</file>